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Fiche de révision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ab/>
        <w:t xml:space="preserve">**Please note: Anything we have learned may be on the test, even if it is omitted from this </w:t>
        <w:tab/>
        <w:tab/>
        <w:tab/>
        <w:tab/>
        <w:t>review sheet.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      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A large portion of the test will be a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cumulative vocabulary test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Additionally, although below are listed the main topics, of course it is expected that you already know all cumulative material covered (e.g.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êtr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is not listed but it is assumed you know it, etc.)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-er verb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* sentences containing two verbs (e.g.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Je n'aime pas nage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;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On doit faire les devoir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, etc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asking question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discussing the weath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telling time; duration of time (de...à; e.g .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la classe de français est de 8h25 à 9h10 le jeudi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* l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+ (day of week) = “every ________”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* negations without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ne...pa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* use of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qu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when introducing another clause: e.g. Je pens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que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cet examen est facile; On espèr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qu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'il n'y a pas de devoirs ce soir.) 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* vouloir/pouvoir/devoi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* faire/expressions avec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fair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* les expressions avec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avoi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stress pronouns and use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You may be asked to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Discuss a schedule; talk about being early/late/on tim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Discuss the weath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Answer questions about what day/date it i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Look at pictures and describe weath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Form/answer question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Write sentences in the affirmative and negativ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Write a short composition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* Describe pictures or fill in blanks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State whether a sentence is correct/logical or not (and fix it if not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Read something in French and answer question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For the oral test (which you sign up for), you will need to be able to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Use numbers comfortably, tell time, tell dates, talk about the weathe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* Discuss things you/your friends/teachers/family do and do not do in different places/at different </w:t>
        <w:tab/>
        <w:t xml:space="preserve">times.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* Discuss things you/your friends/teachers/family like and don't like; what you do often/rarely/a lot, </w:t>
        <w:tab/>
        <w:t>etc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Describe what people in a picture are doing, using verbs and vocabulary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Talk about what people want/need/can/must do, using appropriate verbs/vocabulary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* Ask and answer questions of different sorts.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08:54Z</dcterms:created>
  <dc:creator/>
  <dc:description/>
  <dc:language>en-US</dc:language>
  <cp:lastModifiedBy/>
  <cp:revision>0</cp:revision>
  <dc:subject/>
  <dc:title/>
</cp:coreProperties>
</file>